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25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96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904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449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49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123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3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330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03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16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46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22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