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762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672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765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301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836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775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95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554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37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507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829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165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12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143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84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145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8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