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87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567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414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179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3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578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328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97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655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505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424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008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98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39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56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