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99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67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54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6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08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6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565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481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23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770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91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3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7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