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50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2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31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0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409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7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63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98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9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5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6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363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752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74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8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83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