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3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0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65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149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732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55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07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6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06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13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27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98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2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42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10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