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87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51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1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867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38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223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98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912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355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94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10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8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441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