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87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57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3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64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60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72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9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3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18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1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1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9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00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629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86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52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0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