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69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029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912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675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074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943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935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571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74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53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747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76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38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684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29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