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336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56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123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029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14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39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506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8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686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5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73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57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