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252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73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894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541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02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88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67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23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872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12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427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47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487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299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54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544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41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