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296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331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404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80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399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418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038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36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570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213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86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91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004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49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965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