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208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783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541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349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186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095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031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065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731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796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00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043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217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