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6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881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3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941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91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29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25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86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8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39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0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75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5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42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09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91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