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2813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7941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4944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7937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738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37447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569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6785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04866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3070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45712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7667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73068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876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7263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