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55913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77635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578705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68722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021089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904184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147620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618709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260070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661540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55199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70794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931482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