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38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2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2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38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81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87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684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345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7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21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5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86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70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11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6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04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