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576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679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046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4856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430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7596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3522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118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478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832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090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562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720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015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669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