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92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98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315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5906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38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897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807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8680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07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279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95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614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601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