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14148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868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460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598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365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9794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13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061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992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1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548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636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332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461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047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159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333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