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349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8110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7760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14868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374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0053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6362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0113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962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0874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594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0647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7462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9175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38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