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4801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99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7135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605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412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933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134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022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5397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348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269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687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6280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