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3744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7064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6390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9216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7343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730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3344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6870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1091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2713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085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442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2464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7983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7127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749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6201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