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988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2120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357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243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22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585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689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23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2128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160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402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8265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985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303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453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