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006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177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634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505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826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184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932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024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548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869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387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029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255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