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23590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54211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24122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24798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29246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8032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29526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03363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56264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03889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91306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23336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15990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28763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55063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38595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66201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