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15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022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625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920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346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925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123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315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241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312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582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105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372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342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960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