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5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3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78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29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34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86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88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30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3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28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3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72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