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285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759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311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658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226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548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345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627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727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501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839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450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662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075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384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612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713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