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927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793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199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015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128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80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494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43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637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779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7744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159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956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693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84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