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472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6495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6580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50556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06629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7978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2876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59051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6617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2570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4822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8860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55984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