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9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6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9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17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969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98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646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64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4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62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8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5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46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4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5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79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80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