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58382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62808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04317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79412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27434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82521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58699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7221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39457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50512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57029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21858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0739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6577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37428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