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3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05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7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38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463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771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340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49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860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4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38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200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