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477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077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902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131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582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603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5921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080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572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273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956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039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099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120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425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495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1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