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853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6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5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2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53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8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22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3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03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5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202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0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64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619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