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458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233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111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173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916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597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866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663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886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653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312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728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39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