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88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156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100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335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48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820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291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813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12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132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2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98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56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46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211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069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071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