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64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9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139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34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75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2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26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2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3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87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208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3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3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0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75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