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14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94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9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63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296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841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919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06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911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67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42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77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15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