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65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80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96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2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9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73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5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56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25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75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10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0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4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64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060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51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