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746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7508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1130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968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727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8171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6508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74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984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0188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388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897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4569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5534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6694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