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2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32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62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19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62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481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68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16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09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72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60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3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43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