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364075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687251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999177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113042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708218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42638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113753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345781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748012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864455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49539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58602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579717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670199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113082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288763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149540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