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8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196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952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76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52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41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00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08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11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68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2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965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73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62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70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