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061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55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373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6343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1360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874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434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0273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008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059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402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482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59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