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13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76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74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17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27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091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37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44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91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00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75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6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53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2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387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5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09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