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626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404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624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00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05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69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549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058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517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9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75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286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918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979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793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