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0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312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106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25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06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59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420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97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6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791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3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7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95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