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041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937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201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333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049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261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536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060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098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966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547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342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189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782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072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012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036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